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0465</wp:posOffset>
                </wp:positionH>
                <wp:positionV relativeFrom="paragraph">
                  <wp:posOffset>-48069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6: Area &amp; Perimeter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37.8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6: Area &amp; Perimeter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1pt;height:77.8pt" filled="f" o:ole="">
                  <v:imagedata r:id="rId7" o:title=""/>
                </v:shape>
                <o:OLEObject Type="Embed" ProgID="" ShapeID="ole_rId6" DrawAspect="Content" ObjectID="_1851648210" r:id="rId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3pt;height:75.65pt" filled="f" o:ole="">
                  <v:imagedata r:id="rId9" o:title=""/>
                </v:shape>
                <o:OLEObject Type="Embed" ProgID="" ShapeID="ole_rId8" DrawAspect="Content" ObjectID="_875590068" r:id="rId8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) The width of a rectangle is a third of its length.  If the length of the rectangle is 36 inches, what is a) the perimeter and b) the area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Michelle is painting her bedroom walls neon pink.  How many square feet will she paint if her bedroom is 20 feet by 12 feet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values satisfy the absolute valu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8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10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15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, 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  <w:lang w:val="en-US" w:eastAsia="en-US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970" t="12700" r="12700" b="13335"/>
                      <wp:wrapNone/>
                      <wp:docPr id="28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6.05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335" t="12700" r="12700" b="13335"/>
                      <wp:wrapNone/>
                      <wp:docPr id="29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30.3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335" t="12700" r="12700" b="13335"/>
                      <wp:wrapNone/>
                      <wp:docPr id="30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1.65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25730</wp:posOffset>
                      </wp:positionV>
                      <wp:extent cx="106045" cy="127000"/>
                      <wp:effectExtent l="13335" t="12700" r="12700" b="13335"/>
                      <wp:wrapNone/>
                      <wp:docPr id="31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2.4pt;margin-top:9.9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32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15) The width of a rectangle is 2 times the length. If the perimeter is 60 inches, a) find the length and the width of the rectangle and b) find the area of the rectangle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G</w:t>
              <w:tab/>
              <w:tab/>
              <w:tab/>
              <w:t>R</w:t>
              <w:tab/>
              <w:tab/>
              <w:tab/>
              <w:t>A</w:t>
              <w:tab/>
              <w:tab/>
              <w:tab/>
              <w:t>S</w:t>
              <w:tab/>
              <w:tab/>
              <w:tab/>
              <w:t>P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Define YOUR Pri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Bielmeier, Sean</cp:lastModifiedBy>
  <cp:lastPrinted>2012-10-08T18:09:00Z</cp:lastPrinted>
  <dcterms:modified xsi:type="dcterms:W3CDTF">2014-10-26T17:28:00Z</dcterms:modified>
  <cp:revision>49</cp:revision>
  <dc:subject/>
  <dc:title/>
</cp:coreProperties>
</file>